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</w:t>
            </w:r>
            <w:r>
              <w:rPr>
                <w:b/>
                <w:lang w:val="sr-R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</w:rPr>
              <w:t>ПРИКЉУЧЕЊЕ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- КОРИСНИК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се налази у улици или граничи са улицом у којој је изграђена градска водоводна мреж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је прикључен на градску  водовод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кључење је извршене у прописаном рок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кључење кућних инсталација извршено у складу са техничким условима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грађени уређаји и објекти за обезбеђење притиска - хидрофор, базен, регулатор притиска и д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У</w:t>
            </w:r>
            <w:r>
              <w:rPr>
                <w:rFonts w:eastAsia="Times New Roman" w:cs="Calibri"/>
                <w:color w:val="000000"/>
              </w:rPr>
              <w:t>ређаји и објекти за обезбеђење притиска су уграђени уз сагласност коју одређује и даје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кључење је извршено преко суседне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>а прикључење постоји сагласност власника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кључење је извршено преко водоводоног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прикључак је трај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прикључак је приврем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 грађевинској парцели има више водоводних прикљу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мунално предузеће је дозволило  више водоводних прикључа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1:00:00Z</dcterms:created>
  <dc:creator>slavica.zugic</dc:creator>
  <dc:description/>
  <cp:keywords/>
  <dc:language>en-US</dc:language>
  <cp:lastModifiedBy>slavica.zugic</cp:lastModifiedBy>
  <dcterms:modified xsi:type="dcterms:W3CDTF">2016-03-03T20:04:00Z</dcterms:modified>
  <cp:revision>5</cp:revision>
  <dc:subject/>
  <dc:title/>
</cp:coreProperties>
</file>